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9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9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9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94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94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9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94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94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94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94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94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9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9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94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9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94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94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94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94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94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94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94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94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94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94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94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94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94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94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94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94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94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94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94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94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94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94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9497">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94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94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95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95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95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9503">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9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94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9» авгус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w:t>
      </w:r>
      <w:r>
        <w:rPr>
          <w:sz w:val="22"/>
          <w:szCs w:val="22"/>
          <w:lang w:val="en-US"/>
        </w:rPr>
        <w:t>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МРСК Центра» (филиала «Костромаэнерго»</w:t>
      </w:r>
      <w:r>
        <w:rPr>
          <w:sz w:val="22"/>
          <w:szCs w:val="22"/>
        </w:rPr>
        <w:t>,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94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94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94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94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94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октябрь 2012г.</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95994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en-US"/>
        </w:rPr>
        <w:t>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МРСК Центра» (филиала «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94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94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94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94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94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94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94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94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54 000 (Триста пятьдесят четыре тысячи) рублей 00 копеек</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9476"/>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9477"/>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9478"/>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9479"/>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8.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9480"/>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1.08.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9481"/>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9482"/>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9483"/>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9484"/>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9485"/>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9486"/>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9487"/>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9488"/>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9489"/>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9490"/>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9491"/>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9492"/>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9493"/>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9494"/>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9495"/>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9496"/>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9497"/>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9498"/>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9499"/>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9500"/>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9501"/>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9599502"/>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9503"/>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highlight w:val="yellow"/>
        <w:lang w:val="en-US"/>
      </w:rPr>
      <w:t>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МРСК Центра» (филиала «Кострома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highlight w:val="yellow"/>
        <w:lang w:val="en-US"/>
      </w:rPr>
      <w:t>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МРСК Центра» (филиала «Кострома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w:t>
    </w:r>
    <w:r>
      <w:rPr>
        <w:sz w:val="18"/>
        <w:szCs w:val="18"/>
        <w:highlight w:val="yellow"/>
        <w:lang w:val="en-US"/>
      </w:rPr>
      <w:t>на выполнение работ по проектированию и реконструкции сетей внешнего электроснабжения для осуществления технологического присоединения объектов в Костромском районе Костромской области для нужд ОАО «МРСК Центра» (филиала «Кострома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8-09T06:12:00Z</dcterms:modified>
  <cp:revision>786</cp:revision>
  <dc:subject/>
  <dc:title>Типовая закупочная документация</dc:title>
</cp:coreProperties>
</file>